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ЖСКИЙ МУНИЦИПАЛЬНЫЙ РАЙОН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РСКОЕ»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14"/>
          <w:szCs w:val="28"/>
        </w:rPr>
      </w:pPr>
      <w:r>
        <w:rPr>
          <w:b/>
          <w:spacing w:val="40"/>
          <w:sz w:val="14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/>
          <w:b/>
          <w:sz w:val="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0 декабря 2021 года                                                                № 19-п</w:t>
      </w:r>
    </w:p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главных администраторов доходов местного бюджета, перечня главных администраторов источников финансирования дефицита местного бюджета и порядка и сроков внесения изменений в указанные перечн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i w:val="false"/>
        </w:rPr>
        <w:t xml:space="preserve">В соответствии с абзацем четвертым пункта 3.2 статьи 160.1, абзацем четвертым пункта 4 статьи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8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9, Положением о бюджетном устройстве и бюджетном процессе в муниципальном образовании «Сурское», утвержденным решением Совета депутатов муниципального образования «Сурское» № 20 от 17.04.2017 г., администрация сельского поселения «Сурское» Пинежского муниципального района Архангельской области </w:t>
      </w:r>
      <w:r>
        <w:rPr>
          <w:i w:val="false"/>
        </w:rPr>
        <w:t>п о с т а н о в л я е 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илагаемы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главных администраторов доходов мест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главных администраторов источников финансирования дефицита мес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рядок и сроки внесения изменений в перечень главных администраторов доходов местного бюджета, перечень главных администраторов источников финансирования дефицита местного бюджет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постан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тупает в силу со дня его официального опубликования и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к правоотношениям, возникающим при составлении и исполнении местного бюджета, начиная с бюджета на 2022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Сурское»                                           А.В. Поро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22:00Z</dcterms:created>
  <dc:creator>ВЕРЕТЕННИКОВ АРТУР ВИСЕНТЕВИЧ</dc:creator>
  <dc:description/>
  <cp:keywords/>
  <dc:language>en-US</dc:language>
  <cp:lastModifiedBy>2</cp:lastModifiedBy>
  <cp:lastPrinted>2021-12-29T10:28:00Z</cp:lastPrinted>
  <dcterms:modified xsi:type="dcterms:W3CDTF">2022-01-20T09:41:00Z</dcterms:modified>
  <cp:revision>7</cp:revision>
  <dc:subject/>
  <dc:title/>
</cp:coreProperties>
</file>